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velk"/>
        <w:spacing w:lineRule="auto" w:line="276" w:before="0" w:after="0"/>
        <w:jc w:val="center"/>
        <w:rPr/>
      </w:pPr>
      <w:r>
        <w:rPr>
          <w:sz w:val="40"/>
          <w:szCs w:val="40"/>
        </w:rPr>
        <w:t>E.1 - ZÁSADY ORGANIZACE VÝSTAVBY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432" w:hanging="432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432" w:hanging="0"/>
        <w:jc w:val="both"/>
        <w:rPr/>
      </w:pPr>
      <w:r>
        <w:rPr/>
      </w:r>
    </w:p>
    <w:p>
      <w:pPr>
        <w:pStyle w:val="Heading1"/>
        <w:spacing w:lineRule="auto" w:line="276" w:before="0" w:after="0"/>
        <w:jc w:val="both"/>
        <w:rPr/>
      </w:pPr>
      <w:r>
        <w:rPr/>
        <w:t xml:space="preserve">A) Identifikační údaje stavby: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ind w:left="1695" w:hanging="1695"/>
        <w:rPr>
          <w:sz w:val="24"/>
        </w:rPr>
      </w:pPr>
      <w:r>
        <w:rPr>
          <w:b/>
          <w:sz w:val="24"/>
        </w:rPr>
        <w:t>Název stavby:</w:t>
      </w:r>
      <w:r>
        <w:rPr/>
        <w:tab/>
      </w:r>
      <w:r>
        <w:rPr>
          <w:sz w:val="24"/>
        </w:rPr>
        <w:t>Tučkova 30, 32 výměna oken a zateplení fasád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Investor:</w:t>
      </w:r>
      <w:r>
        <w:rPr>
          <w:sz w:val="24"/>
        </w:rPr>
        <w:tab/>
        <w:tab/>
        <w:tab/>
        <w:t>Statutární město Brno, městská část Brno, Dominikánská 2, 601 69 Brno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Místo:</w:t>
      </w:r>
      <w:r>
        <w:rPr>
          <w:sz w:val="24"/>
        </w:rPr>
        <w:tab/>
        <w:tab/>
        <w:tab/>
        <w:tab/>
        <w:t>Tučkova 920/30 a 921/32, k.ú. Veveří, p.č. 1647 a 1649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Okres:</w:t>
        <w:tab/>
        <w:tab/>
        <w:tab/>
      </w:r>
      <w:r>
        <w:rPr>
          <w:sz w:val="24"/>
        </w:rPr>
        <w:t>Brno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Kraj:</w:t>
      </w:r>
      <w:r>
        <w:rPr>
          <w:sz w:val="24"/>
        </w:rPr>
        <w:tab/>
        <w:tab/>
        <w:tab/>
        <w:tab/>
        <w:t>Jihomoravský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1417" w:bottom="27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b/>
          <w:sz w:val="24"/>
        </w:rPr>
        <w:t>Datum:</w:t>
      </w:r>
      <w:r>
        <w:rPr>
          <w:sz w:val="24"/>
        </w:rPr>
        <w:tab/>
        <w:tab/>
        <w:tab/>
        <w:t>05/2016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Rozsah a stav staveniště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Stavební práce budou probíhat na budovách Tučkova 30, 32 a Zahradníkova 9. Jedná se o bytový dům a stavbu občanské vybavenosti. Parcela je v majetku investora. Přístup na staveniště bude zajištěn hlavním vjezdem do areálu. Zařízení staveniště bude umístěné na parcele č. 1650/1, které jsou v majetku investora. Na staveništi bude viditelně vyvěšena cedule STAVBA POVOLENA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Sítě technické infrastruktury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 xml:space="preserve">Sítě veřejné technické infrastruktury budou v případě potřeby vyznačeny, jejich umístění bude předáno prováděcí firmě a bude proveden zápis do stavebního deníku o vytýčení a převzetí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3) Napojení staveniště na zdroje</w:t>
      </w:r>
    </w:p>
    <w:p>
      <w:pPr>
        <w:pStyle w:val="Normal"/>
        <w:spacing w:lineRule="auto" w:line="276"/>
        <w:ind w:firstLine="3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40"/>
        <w:ind w:firstLine="340"/>
        <w:jc w:val="both"/>
        <w:rPr>
          <w:sz w:val="24"/>
        </w:rPr>
      </w:pPr>
      <w:r>
        <w:rPr>
          <w:sz w:val="24"/>
        </w:rPr>
        <w:t>Voda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Napojení na vodovodní řad bude určen investorem při předání staveniště. Napojení bude osazeno vodoměrem pro sledování spotřeby.</w:t>
      </w:r>
    </w:p>
    <w:p>
      <w:pPr>
        <w:pStyle w:val="Normal"/>
        <w:spacing w:lineRule="auto" w:line="276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40"/>
        <w:ind w:firstLine="340"/>
        <w:jc w:val="both"/>
        <w:rPr>
          <w:sz w:val="24"/>
        </w:rPr>
      </w:pPr>
      <w:r>
        <w:rPr>
          <w:sz w:val="24"/>
        </w:rPr>
        <w:t>Elektřina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>Napojení na rozvody elektro určí investorem při předání staveniště. Na napojení bude osazen elektroměr.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) Úpravy z hlediska bezpečnosti třetích osob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>Při vstupu na staveniště bude umístěna výstražná tabulka „zákaz vstupu do prostoru staveniště“. Dále budou dodrženy ustanovení zákona č. 365/2011 Sb., kterým se mění zákon č. 262/2006 Sb., zákoník práce, ve znění pozdějších předpisů, a další související zákony a nařízení vlády č. 591/2006 Sb. o bližších minimálních požadavcích na bezpečnost a ochranu zdraví při práci na staveništích.  Vjezd do objektu bude vyznačen a zároveň bude zabráněno vstupu třetím osobám do prostoru staveniště.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 xml:space="preserve">V případě znečištění chodníku nebo vozovek bude ihned toto odstraněno s důrazem na bezpečný provoz všech uživatelů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Provoz nebude výstavbou omezen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5) </w:t>
      </w:r>
      <w:r>
        <w:rPr>
          <w:b/>
          <w:bCs/>
          <w:sz w:val="28"/>
          <w:szCs w:val="28"/>
        </w:rPr>
        <w:t>Uspořádání a bezpečnost staveniště z hlediska ochrany veřejných zájmů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Staveniště je nutno z hlediska ochrany veřejných zájmů udržovat jako bezpečné. Po celou dobu stavby budou dodržovány ustanovení zákona č. 365/2011 Sb. o požadavcích bezpečnosti a ochrany zdraví při práci a nařízení vlády č. 591/2006 Sb. o bližších minimálních požadavcích na bezpečnost a ochranu zdraví při práci na staveništích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Na staveništi bude vyvěšena cedule STAVBA POVOLENA.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) Řešení zařízení staveniště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 xml:space="preserve">Zařízení staveniště bude na parcele č. 1650/1 na ploše, která je v majetku investora. Umístění může být investorem upřesněno. Provoz bude uspořádán tak, aby nebyl omezen provoz v okolí stavby. Stavební materiály a hmoty budou operativně skladovány na staveništi a budou dováženy průběžně a průběžně budou zpracovávány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V prostoru staveniště budou umístěny stavební buňky, které budou sloužit jako denní místnost a kancelář stavbyvedoucího a WC bude použito chemické. V prostoru staveniště a mimo něj bude udržován pořádek. Pro zařízení staveniště nebude využíván bytový dům, ani objekt občanské vybavenosti.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) Popis staveb zařízení staveniště vyžadující ohlášení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Žádné stavby zařízení staveniště nevyžadují ohlášení.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) Stanovení podmínek pro provádění stavby z hlediska bezpečnosti a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chrany zdraví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Na stavbě budou pracovat pouze pracovníci řádně proškolení o bezpečnosti práce na staveništi. Při výstavbě je nutno dodržovat ustanovení zákona č. 365/2011 Sb. o požadavcích bezpečnosti a ochrany zdraví při práci a nařízení vlády č. 591/2006 Sb. o bližších minimálních požadavcích na bezpečnost a ochranu zdraví při práci na staveništích.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) Podmínky pro ochranu životního prostředí při výstavbě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>Při práci bude nutno dbát na stav pracovních nástrojů a mechanizace, na pracovní postupy při výstavbě tak, aby nedocházelo k unikání ropných, nátěrových a chemických látek do zeminy, popřípadě do kanalizace a povrchových vod. Veškeré obaly od nátěrových hmot, izolačních prostředků, stavební chemie apod. budou likvidovány dle platné legislativy.</w:t>
      </w:r>
    </w:p>
    <w:p>
      <w:pPr>
        <w:pStyle w:val="Normal"/>
        <w:spacing w:lineRule="auto" w:line="276" w:before="0" w:after="240"/>
        <w:jc w:val="both"/>
        <w:rPr>
          <w:sz w:val="24"/>
        </w:rPr>
      </w:pPr>
      <w:r>
        <w:rPr>
          <w:sz w:val="24"/>
        </w:rPr>
        <w:t>Při případných haváriích bude postupováno přesně dle platné legislativy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ři stavebních pracích bude nakládáno se vzniklými odpady přesně podle platné legislativy. Jedná se zejména o zákon č. 185/2001 o odpadech ve znění pozdějších předpisů a o další související právní předpisy. Dle zmiňovaného zákona má původce odpadu povinnost zařadit vzniklé odpady dle Katalogu odpadů (vyhláška č. 381/2001 Sb.). Podle druhu odpadu je pak povinen tyto odpady shromažďovat utříděné podle jednotlivých druhů a kategorií a předat je k jejich dalšímu využití nebo odstranění dalším osobám majícím oprávnění k příslušnému nakládání s odpady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>V Kroměříži 05/</w:t>
      </w:r>
      <w:r>
        <w:rPr>
          <w:sz w:val="24"/>
          <w:szCs w:val="24"/>
        </w:rPr>
        <w:t>2016                                                                                  František Dostál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680" w:bottom="27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265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ZÁSADY ORGANIZACE VÝSTAVBY</w:t>
    </w:r>
  </w:p>
  <w:p>
    <w:pPr>
      <w:pStyle w:val="Normal"/>
      <w:autoSpaceDE w:val="false"/>
      <w:jc w:val="right"/>
      <w:rPr/>
    </w:pPr>
    <w:r>
      <w:rPr/>
      <w:t>Statutární město Brno, městská část Brno, Dominikánská 2, 601 69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rFonts w:ascii="Arial Narrow" w:hAnsi="Arial Narrow" w:cs="Arial Narrow"/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adpisvelk">
    <w:name w:val="Nadpis velký"/>
    <w:basedOn w:val="Normal"/>
    <w:qFormat/>
    <w:pPr>
      <w:spacing w:before="1200" w:after="600"/>
    </w:pPr>
    <w:rPr>
      <w:b/>
      <w:sz w:val="36"/>
    </w:rPr>
  </w:style>
  <w:style w:type="paragraph" w:styleId="Zkladntext21">
    <w:name w:val="Základní text 21"/>
    <w:basedOn w:val="Normal"/>
    <w:qFormat/>
    <w:pPr>
      <w:spacing w:lineRule="auto" w:line="480"/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</w:pPr>
    <w:rPr>
      <w:rFonts w:ascii="Arial Narrow" w:hAnsi="Arial Narrow" w:cs="Arial Narrow"/>
      <w:color w:val="000000"/>
      <w:sz w:val="24"/>
      <w:szCs w:val="24"/>
    </w:rPr>
  </w:style>
  <w:style w:type="paragraph" w:styleId="Zkladntextodsazen21">
    <w:name w:val="Základní text odsazený 21"/>
    <w:basedOn w:val="Normal"/>
    <w:qFormat/>
    <w:pPr>
      <w:ind w:left="360" w:right="0" w:hanging="0"/>
      <w:jc w:val="both"/>
    </w:pPr>
    <w:rPr>
      <w:rFonts w:ascii="Arial Narrow" w:hAnsi="Arial Narrow" w:cs="Arial Narrow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40"/>
        <w:tab w:val="center" w:pos="4535" w:leader="none"/>
        <w:tab w:val="right" w:pos="9071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39:00Z</dcterms:created>
  <dc:creator>Jaroslav Karban</dc:creator>
  <dc:description/>
  <cp:keywords/>
  <dc:language>en-US</dc:language>
  <cp:lastModifiedBy>Zdeněk Dvořák</cp:lastModifiedBy>
  <cp:lastPrinted>2014-06-23T15:59:00Z</cp:lastPrinted>
  <dcterms:modified xsi:type="dcterms:W3CDTF">2016-05-27T04:03:00Z</dcterms:modified>
  <cp:revision>13</cp:revision>
  <dc:subject/>
  <dc:title>PRůVODNÍ A TECHNICKÁ ZPRÁVA</dc:title>
</cp:coreProperties>
</file>